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Inspired by  William Carlos  Williams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cand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40"/>
          <w:szCs w:val="40"/>
        </w:rPr>
        <w:t>by:Talya Men</w:t>
      </w:r>
      <w:r>
        <w:rPr>
          <w:rFonts w:cs="Comic Sans MS" w:ascii="Comic Sans MS" w:hAnsi="Comic Sans MS"/>
          <w:sz w:val="36"/>
          <w:szCs w:val="36"/>
        </w:rPr>
        <w:t xml:space="preserve">doza 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andy filled with sugar that tastes so sweet.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but mom doesn't like it because its bad for my teeth.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andy gets you hyper so you cant sleep.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it makes you jump all around.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and mom just says sit down.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Comic Sans MS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6:33:17Z</dcterms:created>
  <dc:creator>user </dc:creator>
  <dc:description/>
  <dc:language>en-US</dc:language>
  <cp:lastModifiedBy/>
  <cp:revision>0</cp:revision>
  <dc:subject/>
  <dc:title/>
</cp:coreProperties>
</file>